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Tahoma" w:hAnsi="Tahoma" w:eastAsia="Tahoma" w:cs="Tahoma"/>
          <w:b/>
          <w:b/>
          <w:color w:val="4682B4"/>
          <w:sz w:val="32"/>
          <w:lang w:val="fr-FR"/>
        </w:rPr>
      </w:pPr>
      <w:r>
        <w:rPr>
          <w:rFonts w:eastAsia="Tahoma" w:cs="Tahoma" w:ascii="Tahoma" w:hAnsi="Tahoma"/>
          <w:b/>
          <w:color w:val="4682B4"/>
          <w:sz w:val="32"/>
          <w:lang w:val="fr-FR"/>
        </w:rPr>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t>RRT training package</w:t>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r>
    </w:p>
    <w:p>
      <w:pPr>
        <w:pStyle w:val="Normal"/>
        <w:jc w:val="center"/>
        <w:rPr/>
      </w:pPr>
      <w:r>
        <w:rPr>
          <w:rFonts w:eastAsia="Tahoma" w:cs="Calibri" w:ascii="Calibri" w:hAnsi="Calibri"/>
          <w:b/>
          <w:color w:val="000000"/>
          <w:sz w:val="28"/>
          <w:szCs w:val="28"/>
          <w:lang w:val="fr-FR"/>
        </w:rPr>
        <w:t xml:space="preserve">A1.3 Exercice de formation à l’évaluation en vue de la notification en vertu du </w:t>
      </w:r>
    </w:p>
    <w:p>
      <w:pPr>
        <w:pStyle w:val="Normal"/>
        <w:jc w:val="center"/>
        <w:rPr>
          <w:rFonts w:ascii="Calibri" w:hAnsi="Calibri" w:eastAsia="Tahoma" w:cs="Calibri"/>
          <w:b/>
          <w:b/>
          <w:color w:val="4682B4"/>
          <w:sz w:val="28"/>
          <w:szCs w:val="28"/>
          <w:lang w:val="fr-FR"/>
        </w:rPr>
      </w:pPr>
      <w:r>
        <w:rPr>
          <w:rFonts w:eastAsia="Tahoma" w:cs="Calibri" w:ascii="Calibri" w:hAnsi="Calibri"/>
          <w:b/>
          <w:color w:val="000000"/>
          <w:sz w:val="28"/>
          <w:szCs w:val="28"/>
          <w:lang w:val="fr-FR"/>
        </w:rPr>
        <w:t>Règlement Sanitaire International (2005)</w:t>
      </w:r>
    </w:p>
    <w:p>
      <w:pPr>
        <w:pStyle w:val="Normal"/>
        <w:spacing w:lineRule="atLeast" w:line="260"/>
        <w:jc w:val="center"/>
        <w:rPr>
          <w:rFonts w:ascii="Calibri" w:hAnsi="Calibri" w:eastAsia="Tahoma" w:cs="Calibri"/>
          <w:b/>
          <w:b/>
          <w:color w:val="4682B4"/>
          <w:sz w:val="28"/>
          <w:szCs w:val="28"/>
          <w:lang w:val="fr-FR"/>
        </w:rPr>
      </w:pPr>
      <w:r>
        <w:rPr>
          <w:rFonts w:eastAsia="Tahoma" w:cs="Calibri" w:ascii="Calibri" w:hAnsi="Calibri"/>
          <w:b/>
          <w:color w:val="4682B4"/>
          <w:sz w:val="28"/>
          <w:szCs w:val="28"/>
          <w:lang w:val="fr-FR"/>
        </w:rPr>
        <w:t>Guide du participant</w:t>
      </w:r>
    </w:p>
    <w:p>
      <w:pPr>
        <w:pStyle w:val="Normal"/>
        <w:spacing w:lineRule="atLeast" w:line="260"/>
        <w:rPr>
          <w:rFonts w:ascii="Calibri" w:hAnsi="Calibri" w:eastAsia="Tahoma" w:cs="Calibri"/>
          <w:b/>
          <w:b/>
          <w:color w:val="4682B4"/>
          <w:sz w:val="28"/>
          <w:szCs w:val="24"/>
          <w:lang w:val="fr-FR"/>
        </w:rPr>
      </w:pPr>
      <w:r>
        <w:rPr>
          <w:rFonts w:eastAsia="Tahoma" w:cs="Calibri" w:ascii="Calibri" w:hAnsi="Calibri"/>
          <w:b/>
          <w:color w:val="4682B4"/>
          <w:sz w:val="28"/>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 xml:space="preserve">Pour les 5 scénarios inclus dans cet exercice il vous est demandé d’évaluer si chacun des évènements décrits doit être notifié à l’OMS en vertu du Règlement Sanitaire International (RSI). Vous êtes invité à utiliser </w:t>
      </w:r>
      <w:hyperlink r:id="rId2">
        <w:r>
          <w:rPr>
            <w:rStyle w:val="InternetLink"/>
            <w:rFonts w:cs="Calibri" w:ascii="Calibri" w:hAnsi="Calibri"/>
            <w:b/>
            <w:szCs w:val="24"/>
            <w:lang w:val="fr-FR"/>
          </w:rPr>
          <w:t>l’Annexe 2</w:t>
        </w:r>
      </w:hyperlink>
      <w:r>
        <w:rPr>
          <w:rFonts w:cs="Calibri" w:ascii="Calibri" w:hAnsi="Calibri"/>
          <w:szCs w:val="24"/>
          <w:lang w:val="fr-FR"/>
        </w:rPr>
        <w:t xml:space="preserve"> pour répondre aux questions posées, ainsi que le guide de l’OMS pour l’utilisation de l’Annexe 2 du RSI (en anglais uniquement: </w:t>
      </w:r>
      <w:hyperlink r:id="rId3">
        <w:r>
          <w:rPr>
            <w:rStyle w:val="InternetLink"/>
            <w:rFonts w:cs="Calibri" w:ascii="Calibri" w:hAnsi="Calibri"/>
            <w:b/>
            <w:bCs/>
            <w:szCs w:val="24"/>
            <w:lang w:val="fr-FR"/>
          </w:rPr>
          <w:t>WHO guidance for the use of Annexe 2</w:t>
        </w:r>
        <w:r>
          <w:rPr>
            <w:rStyle w:val="InternetLink"/>
            <w:rFonts w:cs="Calibri" w:ascii="Calibri" w:hAnsi="Calibri"/>
            <w:szCs w:val="24"/>
            <w:lang w:val="fr-FR"/>
          </w:rPr>
          <w:t>.</w:t>
        </w:r>
      </w:hyperlink>
      <w:r>
        <w:rPr>
          <w:rFonts w:cs="Calibri" w:ascii="Calibri" w:hAnsi="Calibri"/>
          <w:b/>
          <w:bCs/>
          <w:color w:val="0000FF"/>
          <w:szCs w:val="24"/>
          <w:lang w:val="fr-FR"/>
        </w:rPr>
        <w:t xml:space="preserve">). </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Pour chacune des questions posées vous devez choisir une des réponses proposées (oui, non ou je ne sais pa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Gardez à l’esprit que les pays où les évènements décrits se déroulent peuvent être différents du pays dans lequel vous travaillez actuellement. Si des informations sur le contexte du pays fictif où ces évènements se déroulent sont données, évaluez la situation en prenant en compte ce contexte spécifique, et non en vous référant au contexte de votre propre pay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Les exercices de formation ci-après ont pour objectif d’aider le personnel des points focaux nationaux RSI et les autres personnes chargées d’évaluer les événements de santé publique susceptibles de devoir être notifiés à l’OMS. Les exercices portant sur l’annexe 2 tiennent compte des recommandations formulées par le Comité d’examen du RSI et des chercheurs, et visent à améliorer la sensibilité et la cohérence du processus d’évaluation en vue de la notification.</w:t>
      </w:r>
    </w:p>
    <w:p>
      <w:pPr>
        <w:pStyle w:val="Normal"/>
        <w:rPr>
          <w:rFonts w:ascii="Calibri" w:hAnsi="Calibri" w:cs="Calibri"/>
          <w:szCs w:val="24"/>
          <w:lang w:val="fr-FR"/>
        </w:rPr>
      </w:pPr>
      <w:r>
        <w:rPr>
          <w:rFonts w:cs="Calibri" w:ascii="Calibri" w:hAnsi="Calibri"/>
          <w:szCs w:val="24"/>
          <w:lang w:val="fr-FR"/>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eastAsia="+mj-ea" w:cs="Calibri" w:ascii="Calibri" w:hAnsi="Calibri"/>
                <w:b/>
                <w:bCs/>
                <w:kern w:val="2"/>
                <w:szCs w:val="24"/>
                <w:lang w:val="fr-FR"/>
              </w:rPr>
              <w:t>Clause de non-responsabilité</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WHO Health Security Learning Platform - Training Materials</w:t>
            </w:r>
          </w:p>
          <w:p>
            <w:pPr>
              <w:pStyle w:val="Normal"/>
              <w:rPr>
                <w:rFonts w:ascii="Calibri" w:hAnsi="Calibri" w:cs="Calibri"/>
                <w:sz w:val="22"/>
                <w:szCs w:val="22"/>
                <w:lang w:val="fr-FR"/>
              </w:rPr>
            </w:pPr>
            <w:r>
              <w:rPr>
                <w:rFonts w:cs="Calibri" w:ascii="Calibri" w:hAnsi="Calibri"/>
                <w:b/>
                <w:bCs/>
                <w:sz w:val="22"/>
                <w:szCs w:val="22"/>
                <w:lang w:val="fr-FR"/>
              </w:rPr>
              <w:t>Plateforme d’Apprentissage de l'OMS sur la Sécurité Sanitaire - Matériel de formation</w:t>
            </w:r>
          </w:p>
          <w:p>
            <w:pPr>
              <w:pStyle w:val="Normal"/>
              <w:rPr>
                <w:rFonts w:ascii="Calibri" w:hAnsi="Calibri" w:cs="Calibri"/>
                <w:sz w:val="22"/>
                <w:szCs w:val="22"/>
                <w:lang w:val="fr-FR"/>
              </w:rPr>
            </w:pPr>
            <w:r>
              <w:rPr>
                <w:rFonts w:cs="Calibri" w:ascii="Calibri" w:hAnsi="Calibri"/>
                <w:sz w:val="22"/>
                <w:szCs w:val="22"/>
                <w:lang w:val="fr-FR"/>
              </w:rPr>
              <w:t>Ces matériels de formation de l'OMS sont © Organisation mondiale de la Santé (OMS) 2018. Tous droits réservés.</w:t>
            </w:r>
          </w:p>
          <w:p>
            <w:pPr>
              <w:pStyle w:val="Normal"/>
              <w:rPr>
                <w:rFonts w:ascii="Calibri" w:hAnsi="Calibri" w:cs="Calibri"/>
                <w:sz w:val="22"/>
                <w:szCs w:val="22"/>
                <w:lang w:val="fr-FR"/>
              </w:rPr>
            </w:pPr>
            <w:r>
              <w:rPr>
                <w:rFonts w:cs="Calibri" w:ascii="Calibri" w:hAnsi="Calibri"/>
                <w:sz w:val="22"/>
                <w:szCs w:val="22"/>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4">
              <w:r>
                <w:rPr>
                  <w:rStyle w:val="InternetLink"/>
                  <w:rFonts w:cs="Calibri" w:ascii="Calibri" w:hAnsi="Calibri"/>
                  <w:sz w:val="22"/>
                  <w:szCs w:val="22"/>
                  <w:lang w:val="fr-FR"/>
                </w:rPr>
                <w:t>https://extranet.who.int/hslp</w:t>
              </w:r>
            </w:hyperlink>
          </w:p>
          <w:p>
            <w:pPr>
              <w:pStyle w:val="Normal"/>
              <w:rPr>
                <w:rFonts w:ascii="Calibri" w:hAnsi="Calibri" w:cs="Calibri"/>
                <w:sz w:val="22"/>
                <w:szCs w:val="22"/>
                <w:lang w:val="fr-FR"/>
              </w:rPr>
            </w:pPr>
            <w:r>
              <w:rPr>
                <w:rFonts w:cs="Calibri" w:ascii="Calibri" w:hAnsi="Calibri"/>
                <w:sz w:val="22"/>
                <w:szCs w:val="22"/>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cs="Calibri"/>
                <w:szCs w:val="24"/>
                <w:lang w:val="fr-FR"/>
              </w:rPr>
            </w:pPr>
            <w:r>
              <w:rPr>
                <w:rFonts w:cs="Calibri" w:ascii="Calibri" w:hAnsi="Calibri"/>
                <w:sz w:val="22"/>
                <w:szCs w:val="22"/>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5">
              <w:r>
                <w:rPr>
                  <w:rStyle w:val="InternetLink"/>
                  <w:rFonts w:cs="Calibri" w:ascii="Calibri" w:hAnsi="Calibri"/>
                  <w:sz w:val="22"/>
                  <w:szCs w:val="22"/>
                  <w:lang w:val="fr-FR"/>
                </w:rPr>
                <w:t>ihrhrt@who.int</w:t>
              </w:r>
            </w:hyperlink>
            <w:r>
              <w:rPr>
                <w:rFonts w:cs="Calibri" w:ascii="Calibri" w:hAnsi="Calibri"/>
                <w:sz w:val="22"/>
                <w:szCs w:val="22"/>
                <w:lang w:val="fr-FR"/>
              </w:rPr>
              <w:t xml:space="preserve"> </w:t>
            </w:r>
          </w:p>
        </w:tc>
      </w:tr>
    </w:tbl>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b/>
          <w:b/>
          <w:szCs w:val="24"/>
          <w:lang w:val="fr-FR"/>
        </w:rPr>
      </w:pPr>
      <w:r>
        <w:rPr>
          <w:rFonts w:cs="Calibri" w:ascii="Calibri" w:hAnsi="Calibri"/>
          <w:b/>
          <w:szCs w:val="24"/>
          <w:lang w:val="fr-FR"/>
        </w:rPr>
      </w:r>
    </w:p>
    <w:p>
      <w:pPr>
        <w:pStyle w:val="Normal"/>
        <w:rPr>
          <w:sz w:val="22"/>
          <w:szCs w:val="22"/>
          <w:lang w:val="fr-FR"/>
        </w:rPr>
      </w:pPr>
      <w:r>
        <w:rPr>
          <w:b/>
          <w:szCs w:val="24"/>
          <w:lang w:val="fr-FR"/>
        </w:rPr>
        <w:t>Scenario 1</w:t>
      </w:r>
    </w:p>
    <w:p>
      <w:pPr>
        <w:pStyle w:val="Normal"/>
        <w:jc w:val="both"/>
        <w:rPr>
          <w:sz w:val="2"/>
          <w:szCs w:val="2"/>
          <w:lang w:val="fr-FR"/>
        </w:rPr>
      </w:pPr>
      <w:r>
        <w:rPr>
          <w:sz w:val="2"/>
          <w:szCs w:val="2"/>
          <w:lang w:val="fr-FR"/>
        </w:rPr>
      </w:r>
    </w:p>
    <w:p>
      <w:pPr>
        <w:pStyle w:val="Normal"/>
        <w:rPr>
          <w:sz w:val="22"/>
          <w:szCs w:val="22"/>
          <w:lang w:val="fr-FR"/>
        </w:rPr>
      </w:pPr>
      <w:r>
        <w:rPr>
          <w:lang w:val="fr-FR" w:eastAsia="en-US"/>
        </w:rPr>
        <w:drawing>
          <wp:inline distT="0" distB="0" distL="0" distR="0">
            <wp:extent cx="5095875" cy="3442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0544" t="39054" r="53007" b="30355"/>
                    <a:stretch>
                      <a:fillRect/>
                    </a:stretch>
                  </pic:blipFill>
                  <pic:spPr bwMode="auto">
                    <a:xfrm>
                      <a:off x="0" y="0"/>
                      <a:ext cx="5095875" cy="3442970"/>
                    </a:xfrm>
                    <a:prstGeom prst="rect">
                      <a:avLst/>
                    </a:prstGeom>
                  </pic:spPr>
                </pic:pic>
              </a:graphicData>
            </a:graphic>
          </wp:inline>
        </w:drawing>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0" w:name="__Fieldmark__0_1437882281"/>
            <w:bookmarkStart w:id="1" w:name="__Fieldmark__0_1437882281"/>
            <w:bookmarkEnd w:id="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 w:name="__Fieldmark__1_1437882281"/>
            <w:bookmarkStart w:id="3" w:name="__Fieldmark__1_1437882281"/>
            <w:bookmarkEnd w:id="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 w:name="__Fieldmark__2_1437882281"/>
            <w:bookmarkStart w:id="5" w:name="__Fieldmark__2_1437882281"/>
            <w:bookmarkEnd w:id="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 w:name="__Fieldmark__3_1437882281"/>
            <w:bookmarkStart w:id="7" w:name="__Fieldmark__3_1437882281"/>
            <w:bookmarkEnd w:id="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 w:name="__Fieldmark__4_1437882281"/>
            <w:bookmarkStart w:id="9" w:name="__Fieldmark__4_1437882281"/>
            <w:bookmarkEnd w:id="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 w:name="__Fieldmark__5_1437882281"/>
            <w:bookmarkStart w:id="11" w:name="__Fieldmark__5_1437882281"/>
            <w:bookmarkEnd w:id="1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 w:name="__Fieldmark__6_1437882281"/>
            <w:bookmarkStart w:id="13" w:name="__Fieldmark__6_1437882281"/>
            <w:bookmarkEnd w:id="1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 w:name="__Fieldmark__7_1437882281"/>
            <w:bookmarkStart w:id="15" w:name="__Fieldmark__7_1437882281"/>
            <w:bookmarkEnd w:id="1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6" w:name="__Fieldmark__8_1437882281"/>
            <w:bookmarkStart w:id="17" w:name="__Fieldmark__8_1437882281"/>
            <w:bookmarkEnd w:id="1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8" w:name="__Fieldmark__9_1437882281"/>
            <w:bookmarkStart w:id="19" w:name="__Fieldmark__9_1437882281"/>
            <w:bookmarkEnd w:id="1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0" w:name="__Fieldmark__10_1437882281"/>
            <w:bookmarkStart w:id="21" w:name="__Fieldmark__10_1437882281"/>
            <w:bookmarkEnd w:id="2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2" w:name="__Fieldmark__11_1437882281"/>
            <w:bookmarkStart w:id="23" w:name="__Fieldmark__11_1437882281"/>
            <w:bookmarkEnd w:id="2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4" w:name="__Fieldmark__12_1437882281"/>
            <w:bookmarkStart w:id="25" w:name="__Fieldmark__12_1437882281"/>
            <w:bookmarkEnd w:id="2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6" w:name="__Fieldmark__13_1437882281"/>
            <w:bookmarkStart w:id="27" w:name="__Fieldmark__13_1437882281"/>
            <w:bookmarkEnd w:id="2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8" w:name="__Fieldmark__14_1437882281"/>
            <w:bookmarkStart w:id="29" w:name="__Fieldmark__14_1437882281"/>
            <w:bookmarkEnd w:id="2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2</w:t>
      </w:r>
    </w:p>
    <w:p>
      <w:pPr>
        <w:pStyle w:val="Normal"/>
        <w:rPr>
          <w:rFonts w:cs="Arial"/>
          <w:b/>
          <w:b/>
          <w:szCs w:val="24"/>
          <w:lang w:val="fr-FR"/>
        </w:rPr>
      </w:pPr>
      <w:r>
        <w:rPr>
          <w:lang w:val="fr-FR" w:eastAsia="en-US"/>
        </w:rPr>
        <w:drawing>
          <wp:inline distT="0" distB="0" distL="0" distR="0">
            <wp:extent cx="8131810" cy="350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627" t="37947" r="31606" b="31026"/>
                    <a:stretch>
                      <a:fillRect/>
                    </a:stretch>
                  </pic:blipFill>
                  <pic:spPr bwMode="auto">
                    <a:xfrm>
                      <a:off x="0" y="0"/>
                      <a:ext cx="8131810" cy="3501390"/>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0" w:name="__Fieldmark__15_1437882281"/>
            <w:bookmarkStart w:id="31" w:name="__Fieldmark__15_1437882281"/>
            <w:bookmarkEnd w:id="3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2" w:name="__Fieldmark__16_1437882281"/>
            <w:bookmarkStart w:id="33" w:name="__Fieldmark__16_1437882281"/>
            <w:bookmarkEnd w:id="3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4" w:name="__Fieldmark__17_1437882281"/>
            <w:bookmarkStart w:id="35" w:name="__Fieldmark__17_1437882281"/>
            <w:bookmarkEnd w:id="3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6" w:name="__Fieldmark__18_1437882281"/>
            <w:bookmarkStart w:id="37" w:name="__Fieldmark__18_1437882281"/>
            <w:bookmarkEnd w:id="3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8" w:name="__Fieldmark__19_1437882281"/>
            <w:bookmarkStart w:id="39" w:name="__Fieldmark__19_1437882281"/>
            <w:bookmarkEnd w:id="3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0" w:name="__Fieldmark__20_1437882281"/>
            <w:bookmarkStart w:id="41" w:name="__Fieldmark__20_1437882281"/>
            <w:bookmarkEnd w:id="4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2" w:name="__Fieldmark__21_1437882281"/>
            <w:bookmarkStart w:id="43" w:name="__Fieldmark__21_1437882281"/>
            <w:bookmarkEnd w:id="4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4" w:name="__Fieldmark__22_1437882281"/>
            <w:bookmarkStart w:id="45" w:name="__Fieldmark__22_1437882281"/>
            <w:bookmarkEnd w:id="4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6" w:name="__Fieldmark__23_1437882281"/>
            <w:bookmarkStart w:id="47" w:name="__Fieldmark__23_1437882281"/>
            <w:bookmarkEnd w:id="4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8" w:name="__Fieldmark__24_1437882281"/>
            <w:bookmarkStart w:id="49" w:name="__Fieldmark__24_1437882281"/>
            <w:bookmarkEnd w:id="4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0" w:name="__Fieldmark__25_1437882281"/>
            <w:bookmarkStart w:id="51" w:name="__Fieldmark__25_1437882281"/>
            <w:bookmarkEnd w:id="5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2" w:name="__Fieldmark__26_1437882281"/>
            <w:bookmarkStart w:id="53" w:name="__Fieldmark__26_1437882281"/>
            <w:bookmarkEnd w:id="5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4" w:name="__Fieldmark__27_1437882281"/>
            <w:bookmarkStart w:id="55" w:name="__Fieldmark__27_1437882281"/>
            <w:bookmarkEnd w:id="5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6" w:name="__Fieldmark__28_1437882281"/>
            <w:bookmarkStart w:id="57" w:name="__Fieldmark__28_1437882281"/>
            <w:bookmarkEnd w:id="5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8" w:name="__Fieldmark__29_1437882281"/>
            <w:bookmarkStart w:id="59" w:name="__Fieldmark__29_1437882281"/>
            <w:bookmarkEnd w:id="5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3</w:t>
      </w:r>
    </w:p>
    <w:p>
      <w:pPr>
        <w:pStyle w:val="Normal"/>
        <w:rPr>
          <w:sz w:val="22"/>
          <w:szCs w:val="22"/>
          <w:lang w:val="fr-FR" w:eastAsia="en-US"/>
        </w:rPr>
      </w:pPr>
      <w:r>
        <w:rPr>
          <w:sz w:val="22"/>
          <w:szCs w:val="22"/>
          <w:lang w:val="fr-FR" w:eastAsia="en-US"/>
        </w:rPr>
      </w:r>
    </w:p>
    <w:p>
      <w:pPr>
        <w:pStyle w:val="Normal"/>
        <w:rPr>
          <w:rFonts w:cs="Arial"/>
          <w:b/>
          <w:b/>
          <w:szCs w:val="24"/>
          <w:lang w:val="fr-FR" w:eastAsia="en-US"/>
        </w:rPr>
      </w:pPr>
      <w:r>
        <w:rPr>
          <w:rFonts w:cs="Arial"/>
          <w:b/>
          <w:szCs w:val="24"/>
          <w:lang w:val="fr-FR" w:eastAsia="en-US"/>
        </w:rPr>
        <w:drawing>
          <wp:inline distT="0" distB="0" distL="0" distR="0">
            <wp:extent cx="4584065" cy="407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986" t="38390" r="52497" b="19861"/>
                    <a:stretch>
                      <a:fillRect/>
                    </a:stretch>
                  </pic:blipFill>
                  <pic:spPr bwMode="auto">
                    <a:xfrm>
                      <a:off x="0" y="0"/>
                      <a:ext cx="4584065" cy="4076700"/>
                    </a:xfrm>
                    <a:prstGeom prst="rect">
                      <a:avLst/>
                    </a:prstGeom>
                  </pic:spPr>
                </pic:pic>
              </a:graphicData>
            </a:graphic>
          </wp:inline>
        </w:drawing>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0" w:name="__Fieldmark__30_1437882281"/>
            <w:bookmarkStart w:id="61" w:name="__Fieldmark__30_1437882281"/>
            <w:bookmarkEnd w:id="6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2" w:name="__Fieldmark__31_1437882281"/>
            <w:bookmarkStart w:id="63" w:name="__Fieldmark__31_1437882281"/>
            <w:bookmarkEnd w:id="6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4" w:name="__Fieldmark__32_1437882281"/>
            <w:bookmarkStart w:id="65" w:name="__Fieldmark__32_1437882281"/>
            <w:bookmarkEnd w:id="6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6" w:name="__Fieldmark__33_1437882281"/>
            <w:bookmarkStart w:id="67" w:name="__Fieldmark__33_1437882281"/>
            <w:bookmarkEnd w:id="6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8" w:name="__Fieldmark__34_1437882281"/>
            <w:bookmarkStart w:id="69" w:name="__Fieldmark__34_1437882281"/>
            <w:bookmarkEnd w:id="6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0" w:name="__Fieldmark__35_1437882281"/>
            <w:bookmarkStart w:id="71" w:name="__Fieldmark__35_1437882281"/>
            <w:bookmarkEnd w:id="7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2" w:name="__Fieldmark__36_1437882281"/>
            <w:bookmarkStart w:id="73" w:name="__Fieldmark__36_1437882281"/>
            <w:bookmarkEnd w:id="7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4" w:name="__Fieldmark__37_1437882281"/>
            <w:bookmarkStart w:id="75" w:name="__Fieldmark__37_1437882281"/>
            <w:bookmarkEnd w:id="7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6" w:name="__Fieldmark__38_1437882281"/>
            <w:bookmarkStart w:id="77" w:name="__Fieldmark__38_1437882281"/>
            <w:bookmarkEnd w:id="7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8" w:name="__Fieldmark__39_1437882281"/>
            <w:bookmarkStart w:id="79" w:name="__Fieldmark__39_1437882281"/>
            <w:bookmarkEnd w:id="7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0" w:name="__Fieldmark__40_1437882281"/>
            <w:bookmarkStart w:id="81" w:name="__Fieldmark__40_1437882281"/>
            <w:bookmarkEnd w:id="8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2" w:name="__Fieldmark__41_1437882281"/>
            <w:bookmarkStart w:id="83" w:name="__Fieldmark__41_1437882281"/>
            <w:bookmarkEnd w:id="8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4" w:name="__Fieldmark__42_1437882281"/>
            <w:bookmarkStart w:id="85" w:name="__Fieldmark__42_1437882281"/>
            <w:bookmarkEnd w:id="8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6" w:name="__Fieldmark__43_1437882281"/>
            <w:bookmarkStart w:id="87" w:name="__Fieldmark__43_1437882281"/>
            <w:bookmarkEnd w:id="8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8" w:name="__Fieldmark__44_1437882281"/>
            <w:bookmarkStart w:id="89" w:name="__Fieldmark__44_1437882281"/>
            <w:bookmarkEnd w:id="8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
          <w:szCs w:val="2"/>
          <w:lang w:val="fr-FR"/>
        </w:rPr>
      </w:pPr>
      <w:r>
        <w:rPr>
          <w:b/>
          <w:szCs w:val="24"/>
          <w:lang w:val="fr-FR"/>
        </w:rPr>
        <w:t>Scenario 4</w:t>
      </w:r>
    </w:p>
    <w:p>
      <w:pPr>
        <w:pStyle w:val="Normal"/>
        <w:rPr>
          <w:sz w:val="2"/>
          <w:szCs w:val="2"/>
          <w:lang w:val="fr-FR" w:eastAsia="en-US"/>
        </w:rPr>
      </w:pPr>
      <w:r>
        <w:rPr>
          <w:sz w:val="2"/>
          <w:szCs w:val="2"/>
          <w:lang w:val="fr-FR" w:eastAsia="en-US"/>
        </w:rPr>
      </w:r>
    </w:p>
    <w:p>
      <w:pPr>
        <w:pStyle w:val="Normal"/>
        <w:rPr>
          <w:rFonts w:cs="Arial"/>
          <w:b/>
          <w:b/>
          <w:szCs w:val="24"/>
          <w:lang w:val="fr-FR"/>
        </w:rPr>
      </w:pPr>
      <w:r>
        <w:rPr>
          <w:lang w:val="fr-FR" w:eastAsia="en-US"/>
        </w:rPr>
        <w:drawing>
          <wp:inline distT="0" distB="0" distL="0" distR="0">
            <wp:extent cx="4998720"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701" t="40616" r="53037" b="26110"/>
                    <a:stretch>
                      <a:fillRect/>
                    </a:stretch>
                  </pic:blipFill>
                  <pic:spPr bwMode="auto">
                    <a:xfrm>
                      <a:off x="0" y="0"/>
                      <a:ext cx="4998720" cy="3667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0" w:name="__Fieldmark__45_1437882281"/>
            <w:bookmarkStart w:id="91" w:name="__Fieldmark__45_1437882281"/>
            <w:bookmarkEnd w:id="9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2" w:name="__Fieldmark__46_1437882281"/>
            <w:bookmarkStart w:id="93" w:name="__Fieldmark__46_1437882281"/>
            <w:bookmarkEnd w:id="9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4" w:name="__Fieldmark__47_1437882281"/>
            <w:bookmarkStart w:id="95" w:name="__Fieldmark__47_1437882281"/>
            <w:bookmarkEnd w:id="9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6" w:name="__Fieldmark__48_1437882281"/>
            <w:bookmarkStart w:id="97" w:name="__Fieldmark__48_1437882281"/>
            <w:bookmarkEnd w:id="9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8" w:name="__Fieldmark__49_1437882281"/>
            <w:bookmarkStart w:id="99" w:name="__Fieldmark__49_1437882281"/>
            <w:bookmarkEnd w:id="9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0" w:name="__Fieldmark__50_1437882281"/>
            <w:bookmarkStart w:id="101" w:name="__Fieldmark__50_1437882281"/>
            <w:bookmarkEnd w:id="10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2" w:name="__Fieldmark__51_1437882281"/>
            <w:bookmarkStart w:id="103" w:name="__Fieldmark__51_1437882281"/>
            <w:bookmarkEnd w:id="10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4" w:name="__Fieldmark__52_1437882281"/>
            <w:bookmarkStart w:id="105" w:name="__Fieldmark__52_1437882281"/>
            <w:bookmarkEnd w:id="10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6" w:name="__Fieldmark__53_1437882281"/>
            <w:bookmarkStart w:id="107" w:name="__Fieldmark__53_1437882281"/>
            <w:bookmarkEnd w:id="10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8" w:name="__Fieldmark__54_1437882281"/>
            <w:bookmarkStart w:id="109" w:name="__Fieldmark__54_1437882281"/>
            <w:bookmarkEnd w:id="10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0" w:name="__Fieldmark__55_1437882281"/>
            <w:bookmarkStart w:id="111" w:name="__Fieldmark__55_1437882281"/>
            <w:bookmarkEnd w:id="11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2" w:name="__Fieldmark__56_1437882281"/>
            <w:bookmarkStart w:id="113" w:name="__Fieldmark__56_1437882281"/>
            <w:bookmarkEnd w:id="11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4" w:name="__Fieldmark__57_1437882281"/>
            <w:bookmarkStart w:id="115" w:name="__Fieldmark__57_1437882281"/>
            <w:bookmarkEnd w:id="11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6" w:name="__Fieldmark__58_1437882281"/>
            <w:bookmarkStart w:id="117" w:name="__Fieldmark__58_1437882281"/>
            <w:bookmarkEnd w:id="11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8" w:name="__Fieldmark__59_1437882281"/>
            <w:bookmarkStart w:id="119" w:name="__Fieldmark__59_1437882281"/>
            <w:bookmarkEnd w:id="11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5</w:t>
      </w:r>
    </w:p>
    <w:p>
      <w:pPr>
        <w:pStyle w:val="Normal"/>
        <w:rPr>
          <w:rFonts w:cs="Arial"/>
          <w:b/>
          <w:b/>
          <w:szCs w:val="24"/>
          <w:lang w:val="fr-FR"/>
        </w:rPr>
      </w:pPr>
      <w:r>
        <w:rPr>
          <w:lang w:val="fr-FR" w:eastAsia="en-US"/>
        </w:rPr>
        <w:drawing>
          <wp:inline distT="0" distB="0" distL="0" distR="0">
            <wp:extent cx="4815840" cy="354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778" t="38161" r="51959" b="28565"/>
                    <a:stretch>
                      <a:fillRect/>
                    </a:stretch>
                  </pic:blipFill>
                  <pic:spPr bwMode="auto">
                    <a:xfrm>
                      <a:off x="0" y="0"/>
                      <a:ext cx="4815840" cy="3540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0" w:name="__Fieldmark__60_1437882281"/>
            <w:bookmarkStart w:id="121" w:name="__Fieldmark__60_1437882281"/>
            <w:bookmarkEnd w:id="12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2" w:name="__Fieldmark__61_1437882281"/>
            <w:bookmarkStart w:id="123" w:name="__Fieldmark__61_1437882281"/>
            <w:bookmarkEnd w:id="12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4" w:name="__Fieldmark__62_1437882281"/>
            <w:bookmarkStart w:id="125" w:name="__Fieldmark__62_1437882281"/>
            <w:bookmarkEnd w:id="12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6" w:name="__Fieldmark__63_1437882281"/>
            <w:bookmarkStart w:id="127" w:name="__Fieldmark__63_1437882281"/>
            <w:bookmarkEnd w:id="12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8" w:name="__Fieldmark__64_1437882281"/>
            <w:bookmarkStart w:id="129" w:name="__Fieldmark__64_1437882281"/>
            <w:bookmarkEnd w:id="12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0" w:name="__Fieldmark__65_1437882281"/>
            <w:bookmarkStart w:id="131" w:name="__Fieldmark__65_1437882281"/>
            <w:bookmarkEnd w:id="13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2" w:name="__Fieldmark__66_1437882281"/>
            <w:bookmarkStart w:id="133" w:name="__Fieldmark__66_1437882281"/>
            <w:bookmarkEnd w:id="13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4" w:name="__Fieldmark__67_1437882281"/>
            <w:bookmarkStart w:id="135" w:name="__Fieldmark__67_1437882281"/>
            <w:bookmarkEnd w:id="13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6" w:name="__Fieldmark__68_1437882281"/>
            <w:bookmarkStart w:id="137" w:name="__Fieldmark__68_1437882281"/>
            <w:bookmarkEnd w:id="13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8" w:name="__Fieldmark__69_1437882281"/>
            <w:bookmarkStart w:id="139" w:name="__Fieldmark__69_1437882281"/>
            <w:bookmarkEnd w:id="13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0" w:name="__Fieldmark__70_1437882281"/>
            <w:bookmarkStart w:id="141" w:name="__Fieldmark__70_1437882281"/>
            <w:bookmarkEnd w:id="14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2" w:name="__Fieldmark__71_1437882281"/>
            <w:bookmarkStart w:id="143" w:name="__Fieldmark__71_1437882281"/>
            <w:bookmarkEnd w:id="14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4" w:name="__Fieldmark__72_1437882281"/>
            <w:bookmarkStart w:id="145" w:name="__Fieldmark__72_1437882281"/>
            <w:bookmarkEnd w:id="14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6" w:name="__Fieldmark__73_1437882281"/>
            <w:bookmarkStart w:id="147" w:name="__Fieldmark__73_1437882281"/>
            <w:bookmarkEnd w:id="14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8" w:name="__Fieldmark__74_1437882281"/>
            <w:bookmarkStart w:id="149" w:name="__Fieldmark__74_1437882281"/>
            <w:bookmarkEnd w:id="14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sz w:val="22"/>
          <w:szCs w:val="22"/>
          <w:lang w:val="fr-FR"/>
        </w:rPr>
      </w:r>
    </w:p>
    <w:p>
      <w:pPr>
        <w:pStyle w:val="Normal"/>
        <w:rPr>
          <w:sz w:val="2"/>
          <w:szCs w:val="2"/>
          <w:lang w:val="fr-FR"/>
        </w:rPr>
      </w:pPr>
      <w:r>
        <w:rPr>
          <w:sz w:val="2"/>
          <w:szCs w:val="2"/>
          <w:lang w:val="fr-FR"/>
        </w:rPr>
      </w:r>
    </w:p>
    <w:sectPr>
      <w:type w:val="nextPage"/>
      <w:pgSz w:orient="landscape" w:w="15840" w:h="12240"/>
      <w:pgMar w:left="873" w:right="144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training/pluginfile.php/10440/mod_resource/content/1/Annexe2-et-exemples-FR.pdf" TargetMode="External"/><Relationship Id="rId3" Type="http://schemas.openxmlformats.org/officeDocument/2006/relationships/hyperlink" Target="http://www.who.int/ihr/revised_annex2_guidance.pdf?ua=1"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6-13T13:12:00Z</dcterms:modified>
  <cp:revision>6</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